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S DE MATIERES PREMIERES A USAGE PHARMACEUTIQUE ET ARTICLES DE CONDITIONNEMENT</w:t>
      </w:r>
    </w:p>
    <w:p>
      <w:pPr>
        <w:pStyle w:val="Fcase1ertab"/>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50072251"/>
      <w:bookmarkStart w:id="1" w:name="__Fieldmark__0_55007225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50072251"/>
      <w:bookmarkStart w:id="3" w:name="__Fieldmark__1_55007225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550072251"/>
            <w:bookmarkStart w:id="5" w:name="__Fieldmark__2_55007225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550072251"/>
            <w:bookmarkStart w:id="7" w:name="__Fieldmark__3_55007225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550072251"/>
            <w:bookmarkStart w:id="9" w:name="__Fieldmark__4_55007225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550072251"/>
            <w:bookmarkStart w:id="11" w:name="__Fieldmark__5_55007225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50072251"/>
            <w:bookmarkStart w:id="13" w:name="__Fieldmark__6_55007225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50072251"/>
      <w:bookmarkStart w:id="15" w:name="__Fieldmark__7_55007225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50072251"/>
      <w:bookmarkStart w:id="17" w:name="__Fieldmark__8_55007225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0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07-15T10:50:00Z</dcterms:modified>
  <cp:revision>9</cp:revision>
  <dc:subject/>
  <dc:title>MISE A JOUR AVRIL 2007</dc:title>
</cp:coreProperties>
</file>